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4845</wp:posOffset>
            </wp:positionH>
            <wp:positionV relativeFrom="paragraph">
              <wp:posOffset>-340995</wp:posOffset>
            </wp:positionV>
            <wp:extent cx="520065" cy="666750"/>
            <wp:effectExtent l="0" t="0" r="0" b="0"/>
            <wp:wrapTight wrapText="bothSides">
              <wp:wrapPolygon edited="0">
                <wp:start x="9813" y="613"/>
                <wp:lineTo x="3533" y="923"/>
                <wp:lineTo x="390" y="2465"/>
                <wp:lineTo x="1565" y="16661"/>
                <wp:lineTo x="5495" y="20363"/>
                <wp:lineTo x="7458" y="20669"/>
                <wp:lineTo x="13743" y="20669"/>
                <wp:lineTo x="16098" y="20363"/>
                <wp:lineTo x="19632" y="16352"/>
                <wp:lineTo x="19632" y="10487"/>
                <wp:lineTo x="21204" y="2774"/>
                <wp:lineTo x="18453" y="923"/>
                <wp:lineTo x="11780" y="613"/>
                <wp:lineTo x="9813" y="613"/>
              </wp:wrapPolygon>
            </wp:wrapTight>
            <wp:docPr id="1" name="Slika 1870403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8704035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UBLIKA HRVATSKA</w:t>
        <w:tab/>
        <w:tab/>
        <w:tab/>
        <w:t xml:space="preserve">                    RAZINA: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JEČKO-BARANJSKA ŽUPANIJA</w:t>
        <w:tab/>
        <w:t xml:space="preserve">                    RKP: 35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ĆINA KNEŽEVI VINOGRADI                                  Matični broj: 025519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LASA: 400-01/24-01/04</w:t>
        <w:tab/>
        <w:tab/>
        <w:tab/>
        <w:t xml:space="preserve">                    OIB: 35938293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RBROJ: 2158-23-03/04-24-01 </w:t>
        <w:tab/>
        <w:tab/>
        <w:tab/>
        <w:tab/>
        <w:t>Djelatnost: 84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Kneževi Vinogradi, 20.2.2024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E UZ KONSOLIDIRANE FINANCIJSKE IZVJEŠTA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RAČUNA OPĆINE KNEŽEVI VINOGRAD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razdoblje od 01.01. do 31.12.2023. godi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ši stručni suradnik za financije:                                 Općinski načelnik: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Tamara Bošnjaković                                   Vedran Kramarić, mag.iu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pćina Kneževi Vinogradi ima jednog proračunskog korisnika koji je obuhvaćen konsolidacijom, a radi se o Dječjem vrtiću „Zeko“ iz Kneževih Vinograda. Ostali proračunski korisnici su u sklopu proračuna Općine Kneževi Vinogradi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-RA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rihodi poslovanja ostvareni su u iznosu od 3.133.097,85 €, a sastoje se o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ihoda od poreza u iznosu od 825.826,25 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omoći iz proračuna (tekuće i kapitalne), te pomoći od ostalih subjekata unutar opće države u iznosu od 1.194.478,55 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ihoda od imovine u iznosu od 655.823,41 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ihoda od administrativnih pristojbi i po posebnim propisima (komunalna naknada, komunalni doprinos, šumski doprinos…) u iznosu od 342.949,01 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ihoda od prodaje proizvoda i roba, te pruženih usluga i prihodi od donacija u iznosu od 95.005,00 €</w:t>
      </w:r>
    </w:p>
    <w:p>
      <w:pPr>
        <w:pStyle w:val="Normal"/>
        <w:jc w:val="both"/>
        <w:rPr/>
      </w:pPr>
      <w:r>
        <w:rPr>
          <w:sz w:val="28"/>
          <w:szCs w:val="28"/>
        </w:rPr>
        <w:t>- kazne, upravne mjere i ostali prihodi u iznosu od 19.015,63 €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rihodi od prodaje nefinancijske imovine ostvareni su u iznosu od 111.497,34 €, a sastoje se o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odaje poljoprivrednog i građevinskog zemljišta u iznosu od  109.488,27 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odaje stambenih objekata u iznosu od 2.009,07 €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rimici od financijske imovine i zaduživanja ostvareni su u iznosu od 95.536,94 €, a sastoje se o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imljenih kredita od tuzemnih kreditnih institucija izvan javnog sektora u iznosu od 95.536,94 €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ina Kneževi Vinogradi je prilikom sastavljanja konsolidiranog izvještaja eliminirala prihode iz proračuna za financiranje redovne djelatnosti dječjeg vrtića „Zeko“ u iznosu od 265.591,17 €, koje je dječji vrtić „Zeko“ iskazao na podskupini 671. Ostali prihodi zbrojeni su u ukupne prihode u konsolidiranom izvještaj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Rashodi poslovanja iznose 2.614.293,25 €, a sastoje se od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rashoda za zaposlene u iznosu od 529.672,67 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aterijalnih rashoda u iznosu od 1.348.401,13 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financijskih rashoda u iznosu od 34.859,78 €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ubvencije u iznosu od 117.103,39 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omoći koje su dane unutar općeg proračuna u iznosu od 16.968,05 €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naknada građanima i kućanstvima po programima u iznosu od 209.875,53 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stalih rashoda u iznosu od 357.412,70 €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shodi za nabavu nefinancijske imovine iznose 679.525,38 €, a sastoje o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zemljišta u iznosu od 12.260,00 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građevinskih objekata u iznosu od 595.936,26 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ostrojenja i opreme u iznosu od 71.329,12 €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zdaci za financijsku imovinu i otplatu zajmova u javnom sektoru iznose 39.816,84 €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shodi poslovanja koji su financirani iz proračuna i iskazani u proračunu su eliminirani pri sastavljanju konsolidiranog izvještaja. Ostali rashodi proračunskog korisnika financirani iz ostalih izvora dodani su pri konsolidacij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Ukupni prihodi i primici</w:t>
        <w:tab/>
        <w:tab/>
        <w:tab/>
        <w:t xml:space="preserve">     </w:t>
        <w:tab/>
        <w:t xml:space="preserve">       3.340.132,1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Ukupni rashodi i izdaci                                         3.333.635,47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Preneseni višak poslovanja                                      551.948,6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Ukupni višak                                                          558.445,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načajna odstupanja u odnosu na prethodnu godin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324 Kapitalne pomoći od institucija i tijela EU – u 2022. godini doznačena su sredstva po projektima „Izgradnja ceste u Poslovno-poduzetničkoj i rekreativnoj zoni Kneževi Vinogradi – III. faza</w:t>
      </w:r>
      <w:bookmarkStart w:id="0" w:name="_Hlk108345763"/>
      <w:r>
        <w:rPr>
          <w:sz w:val="28"/>
          <w:szCs w:val="28"/>
        </w:rPr>
        <w:t xml:space="preserve">“ i „Izgradnja javne rasvjete u poslovno-poduzetničkoj zoni u Kn. Vinogradima – ITU“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332 Kapitalne pomoći proračunu iz drugih proračuna i izvanproračunskim korisnicima – do povećanja u odnosu na prošlu godinu je došlo zbog doznačenih sredstava za izgradnju zgrade javne namjene - upravna zgrada Općine I.- III. faze (UG 128/2022, 133/2023 i 196/2023) i za izgradnju Interpretacijskog etno-centra Karanac (UG 138/2022)</w:t>
      </w:r>
    </w:p>
    <w:p>
      <w:pPr>
        <w:pStyle w:val="Normal"/>
        <w:jc w:val="both"/>
        <w:rPr>
          <w:sz w:val="28"/>
          <w:szCs w:val="28"/>
        </w:rPr>
      </w:pPr>
      <w:bookmarkStart w:id="1" w:name="_Hlk108346308"/>
      <w:bookmarkEnd w:id="0"/>
      <w:r>
        <w:rPr>
          <w:sz w:val="28"/>
          <w:szCs w:val="28"/>
        </w:rPr>
        <w:t>- 6342 Kapitalne pomoći od izvanproračunskih korisnika – do smanjenja u odnosu na prošlu godinu je došlo zbog doznačenih sredstava Fonda za zaštitu okoliša za nabavu  komunalne opreme (podzemni kontejner za razvrstavanje otpada) u 2022. godi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361 Tekuće pomoći proračunskim korisnicima iz proračuna koji im nije nadležan – MRRFEU je u 2023. godini proračunskom korisniku DV Zeko doznačilo sredstva za odobren projekt sanacije zgrade područnog vrtića u Suzi</w:t>
      </w:r>
    </w:p>
    <w:p>
      <w:pPr>
        <w:pStyle w:val="Normal"/>
        <w:jc w:val="both"/>
        <w:rPr>
          <w:sz w:val="28"/>
          <w:szCs w:val="28"/>
        </w:rPr>
      </w:pPr>
      <w:bookmarkStart w:id="2" w:name="_Hlk108346308"/>
      <w:r>
        <w:rPr>
          <w:sz w:val="28"/>
          <w:szCs w:val="28"/>
        </w:rPr>
        <w:t>- 6531 Komunalni doprinos – do povećanja u odnosu na prošlu godinu je došlo zbog izdanih rješenja za građevine na području Općine (gospodarska djelatnost) i zbog povećanja koeficijenta po Izmjenama i dopunama Odluke o komunalnom doprinosu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532 Komunalne naknade – do povećanja u odnosu na prošlu godinu je došlo zbog promjene vrijednosti boda i različitog svrstavanja ulica i mjesta po zonama u skladu s Izmjenama i dopunama Odluke o komunalnoj nakna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631 Tekuće donacije – do smanjenja u odnosu na prošlu godinu je došlo jer je u 2022. godini doznačena donacija Vijeću srpske nacionalne manjine od strane Zajedničkog vijeća opć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632 Kapitalne donacije – do povećanja odnosu na prošlu godinu je došlo jer je u 2023. godini doznačena donacija za izgradnju nogometnog igrališta s umjetnom travom (UG 172/2023 - NK Borac) na temelju  primljenih sredstava od strane HNS-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12 Ostali rashodi za zaposlene  – do povećanja u odnosu na prošlu godinu je došlo zbog isplate novčane paušalne naknade za podmirivanje troškova prehrane na temelju Odluk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235 Zakupnine i najamnine  – do povećanja u odnosu na prošlu godinu je došlo zbog razlike u knjiženju korištenja poslužitelja (e-server) tvrtke Libusoft Cicom d.o.o. (prije je isti knjižen na računalne usluge)</w:t>
      </w:r>
      <w:bookmarkStart w:id="3" w:name="_Hlk10834802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236 Zdravstvene i veterinarske usluge – do povećanja je došlo jer je u 2023. godini sklopljen ugovor o zbrinjavanju pasa lutalica gdje se usluga plaća po izvršenom poslu, a ne kao do sada polugodišnji paušalni izn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237 Intelektualne i osobne usluge – do povećanja je došlo jer je u 2023. godini izrađena projektno-tehnička dokumentacija za izgradnju tenis centra i Kneževog par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291 Naknade za rad predstavničkih i izvršnih tijela, povjerenstava i slično – do povećanja je došlo jer je u 2023. godini isplaćena naknada za rad na izborima za izbor članova vijeća i predstavnika nacionalnih manjina (7.5.2023.g.) te naknada povjerenstvu za zakup poljoprivrednog zemljišta u vlasništvu RH</w:t>
      </w:r>
    </w:p>
    <w:p>
      <w:pPr>
        <w:pStyle w:val="Normal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- 3423 Kamate za primljene kredite i zajmove  od kreditnih i ostalih financijskih institucija izvan javnog sektora – do povećanje u odnosu na prošlu godinu je došlo jer je krenula otplata kredita br. 5010778446 (PBZ)</w:t>
      </w:r>
    </w:p>
    <w:p>
      <w:pPr>
        <w:pStyle w:val="Normal"/>
        <w:jc w:val="both"/>
        <w:rPr>
          <w:sz w:val="28"/>
          <w:szCs w:val="28"/>
        </w:rPr>
      </w:pPr>
      <w:bookmarkStart w:id="4" w:name="_Hlk108349162"/>
      <w:bookmarkEnd w:id="4"/>
      <w:r>
        <w:rPr>
          <w:sz w:val="28"/>
          <w:szCs w:val="28"/>
        </w:rPr>
        <w:t>- 3512 Subvencije trgovačkim društvima u javnom sektoru – do smanjenja u odnosu na prošlu godinu je došlo jer smo u 2022. godini primili zaduženja za izgradnju kanalizacije u Karancu (2.,3.,4. funkcionalna cjelina)</w:t>
      </w:r>
    </w:p>
    <w:p>
      <w:pPr>
        <w:pStyle w:val="Normal"/>
        <w:jc w:val="both"/>
        <w:rPr>
          <w:sz w:val="28"/>
          <w:szCs w:val="28"/>
        </w:rPr>
      </w:pPr>
      <w:bookmarkStart w:id="5" w:name="_Hlk108349162"/>
      <w:bookmarkStart w:id="6" w:name="_Hlk108349484"/>
      <w:bookmarkEnd w:id="5"/>
      <w:bookmarkEnd w:id="6"/>
      <w:r>
        <w:rPr>
          <w:sz w:val="28"/>
          <w:szCs w:val="28"/>
        </w:rPr>
        <w:t xml:space="preserve">- 3631 Tekuće pomoći unutar općeg proračuna – do povećanja u odnosu na prošlu godinu je došlo jer je u 2023. godini sufinanciran produženi boravak OŠ Kneževi Vinograd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632 Kapitalne pomoći unutar općeg proračuna – u 2022. godini doznačili smo kapitalnu potporu OBŽ-u za izgradnju taložnice i propusta kanala u Karancu (UG 241/2021)</w:t>
      </w:r>
    </w:p>
    <w:p>
      <w:pPr>
        <w:pStyle w:val="Normal"/>
        <w:jc w:val="both"/>
        <w:rPr>
          <w:sz w:val="28"/>
          <w:szCs w:val="28"/>
        </w:rPr>
      </w:pPr>
      <w:bookmarkStart w:id="7" w:name="_Hlk108349484"/>
      <w:bookmarkStart w:id="8" w:name="_Hlk108350087"/>
      <w:bookmarkEnd w:id="7"/>
      <w:r>
        <w:rPr>
          <w:sz w:val="28"/>
          <w:szCs w:val="28"/>
        </w:rPr>
        <w:t xml:space="preserve">- 3821 Kapitalne donacije neprofitnim organizacijama – do smanjena je došlo jer smo prošle godine isplatili kapitalnu pomoć Pravoslavnoj crkvenoj općini Kn. Vinogradi u svrhu izrade idejnog rješenja za izgradnju Srpskog centra kulture u KNV </w:t>
      </w:r>
      <w:bookmarkStart w:id="9" w:name="_Hlk108350473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111 Zemljište – u 2023. godini kupljeno je građevinsko zemljište k.č.br. 987/2 u Kneževim Vinogradima  u svrhu proširenja sportskog centra (UG 171/202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212 Poslovni objekti – do povećanja u odnosu na prošlu godinu je došlo zbog  izgradnje zgrade javne namjene - upravne zgrade Općine i izgradnje Interpretacijskog etno-centar Karanac</w:t>
      </w:r>
    </w:p>
    <w:p>
      <w:pPr>
        <w:pStyle w:val="Normal"/>
        <w:jc w:val="both"/>
        <w:rPr>
          <w:sz w:val="28"/>
          <w:szCs w:val="28"/>
        </w:rPr>
      </w:pPr>
      <w:bookmarkStart w:id="10" w:name="_Hlk108350617"/>
      <w:bookmarkEnd w:id="9"/>
      <w:bookmarkEnd w:id="10"/>
      <w:r>
        <w:rPr>
          <w:sz w:val="28"/>
          <w:szCs w:val="28"/>
        </w:rPr>
        <w:t>- 4213 Ceste, željeznice i ostali prometni objekti – do smanjenja u odnosu na prošlu godinu je došlo zbog završene rekonstrukcije ceste u ulici Hrvatske Republike i izgradnje ceste u ulici Antuna Plaveca u Kn. Vinogradima, te rekonstrukcije ulice Nikole Tesle u Karancu</w:t>
      </w:r>
    </w:p>
    <w:p>
      <w:pPr>
        <w:pStyle w:val="Normal"/>
        <w:jc w:val="both"/>
        <w:rPr>
          <w:sz w:val="28"/>
          <w:szCs w:val="28"/>
        </w:rPr>
      </w:pPr>
      <w:bookmarkStart w:id="11" w:name="_Hlk108350617"/>
      <w:bookmarkStart w:id="12" w:name="_Hlk108350649"/>
      <w:bookmarkEnd w:id="11"/>
      <w:bookmarkEnd w:id="12"/>
      <w:r>
        <w:rPr>
          <w:sz w:val="28"/>
          <w:szCs w:val="28"/>
        </w:rPr>
        <w:t>- 4214 Ostali građevinski objekti – do smanjenja u odnosu na prošlu godinu je došlo zbog završene izgradnje multifunkcionalnog igrališta u Zmajevcu i izgradnje javne rasvjete u poslovno-poduzetničkoj zoni u Kn. Vinogradima (ITU)</w:t>
      </w:r>
    </w:p>
    <w:p>
      <w:pPr>
        <w:pStyle w:val="Normal"/>
        <w:jc w:val="both"/>
        <w:rPr>
          <w:sz w:val="28"/>
          <w:szCs w:val="28"/>
        </w:rPr>
      </w:pPr>
      <w:bookmarkStart w:id="13" w:name="_Hlk108350649"/>
      <w:bookmarkStart w:id="14" w:name="_Hlk108350698"/>
      <w:bookmarkEnd w:id="13"/>
      <w:r>
        <w:rPr>
          <w:sz w:val="28"/>
          <w:szCs w:val="28"/>
        </w:rPr>
        <w:t>- 4227 Uređaji, strojevi i oprema za ostale namjene – u 2022. godini je nabavljena oprema za poslovno-poduzetničku zonu u Kn. Vinogradima (ITU)</w:t>
      </w:r>
      <w:bookmarkStart w:id="15" w:name="_Hlk108350825"/>
      <w:bookmarkEnd w:id="1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231 Prijevozna sredstva u cestovnom prometu – u 2022. godini je nabavljen kamion s korpom po projektu „Razvoj i unaprjeđenje poslovno-poduzetničke zone u Kneževim Vinogradima“ (IT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443 Primljeni krediti od tuzemnih kreditnih institucija izvan javnog sektora – do smanjenja je došlo jer su u 2022. godini priznati primitci po dugoročnom kreditu od PBZ-a d.d. za radove na rekonstrukciji ceste u ulici Hrvatske Republike i izgradnji ceste u ulici Antuna Plaveca u Kn. Vinogradima, te za rekonstrukciju ulice Nikole Tesle u Karanc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15"/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d proračunskog korisnika DV Zeko je došlo do razlike između prosječnog broja zaposlenih kod korisnika na osnovi stanja na</w:t>
      </w:r>
      <w:r>
        <w:rPr>
          <w:color w:val="222222"/>
        </w:rPr>
        <w:t xml:space="preserve"> </w:t>
      </w:r>
      <w:r>
        <w:rPr>
          <w:color w:val="000000"/>
          <w:sz w:val="28"/>
          <w:szCs w:val="28"/>
        </w:rPr>
        <w:t>početku i na kraju izvještajnog razdoblja (19) i prosječnog broja zaposlenih kod</w:t>
      </w:r>
      <w:r>
        <w:rPr>
          <w:color w:val="222222"/>
        </w:rPr>
        <w:t xml:space="preserve"> </w:t>
      </w:r>
      <w:r>
        <w:rPr>
          <w:color w:val="000000"/>
          <w:sz w:val="28"/>
          <w:szCs w:val="28"/>
        </w:rPr>
        <w:t>korisnika na osnovi sati rada (13) zbog zaposlenica na komplikacijama u trudnoći, rodiljnog dopusta i učestalog korištenja bolovanja i bolovanja zbog njege djece.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-VRIO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P002 – do povećanja je došlo zbog zamjene nekretnine po ugovoru br. 147/2023 u svrhu izgradnje taložnice i propusta kanala u Karancu i zbog uknjiženja ošasne imovine po rješenju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P002 – do smanjenja je došlo zbog isknjiženja vrijednosti ošasne imovine po rješenju i sudskoj nagodbi (nekretnine pod inventarnim brojevima 676 i 671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P003 – do povećanja je došlo zbog uknjiženja računalne opreme na temelju Odluka o prijenosu prava vlasništva (oprema pod inventarnim brojevima 1524,1524,1526 i 1527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P029 i P030 – do smanjenja je došlo zbog Odluke o otpisu potraživanja (KLASA: 406-01/23-01/02) po osnovi osobnog steča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VEZE </w:t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anje obveza sa 1.1.2023. godine iznosilo je 2.223.293,18 €, a na kraju izvještajnog razdoblja sa 31.12.2023. godine one iznose 2.255.720,52 €. Od toga je dospjelo 311,16 €, a nedospjelo 2.255.409,36 €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S-funkcijsk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0112 Financijski i fiskalni poslovi </w:t>
      </w:r>
      <w:r>
        <w:rPr>
          <w:sz w:val="28"/>
          <w:szCs w:val="28"/>
        </w:rPr>
        <w:t>– do povećanja  je došlo zbog promjene funkcijske klasifikacije za kamate po kreditima (sa 0411 na 0112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016 Opće javne usluge koje nisu drugdje svrstane </w:t>
      </w:r>
      <w:r>
        <w:rPr>
          <w:sz w:val="28"/>
          <w:szCs w:val="28"/>
        </w:rPr>
        <w:t>– do smanjenja je došlo zbog izrade vizualizacije programa raspolaganja polj. zemljištem u vlas. RH u 2022. godi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032 Usluge protupožarne zaštite – do smanjenja u odnosu na prošlu godinu je došlo  jer je u 2022. godini isplaćena razlika potpore Vatrogasnoj zajednici za 2020. i 2021. godinu na temelju zapisnika inspekcijskog nadzora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0411 Opći ekonomski i trgovački poslovi </w:t>
      </w:r>
      <w:r>
        <w:rPr>
          <w:sz w:val="28"/>
          <w:szCs w:val="28"/>
        </w:rPr>
        <w:t>– do smanjenja  je došlo zbog promjene funkcijske klasifikacije za kamate po kreditima (sa 0411 na 0112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0423 Ribarstvo i lov – do povećanja odnosu na prošlu godinu je došlo zbog izvršenih radova na Lovačkom domu u Karancu i Jasenovc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0451 Cestovni promet – do povećanja u odnosu na prošlu godinu je došlo zbog više izvedenih radova na otresnicama na području Općine  Kneževi Vinogra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052 Gospodarenje otpadnim vodama – u 2022. godini je financirana izgradnja kanalizacije u Karanc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054 Zaštita bioraznolikosti i krajolika – u 2022. godini je financirana izrada projektne dokumentacije za sanaciju klizišta na nerazvrstanim cesta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061 Razvoj stanovanja – do smanjenja u odnosu na prošlu godinu je došlo zbog završene rekonstrukcije ceste u ulici Hrvatske Republike i izgradnje ceste u ulici Antuna Plaveca u Kn. Vinogradima, te rekonstrukcije ulice Nikole Tesle u Karanc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062 Razvoj zajednice – u 2022. godini je financirana izgradnja javne rasvjete u poslovno-poduzetničkoj zoni i nabava kamiona s korpom po projektu „Razvoj i unaprjeđenje poslovno-poduzetničke zone u Kneževim Vinogradima“ (IT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066 Rashodi vezani za stanovanje i kom. pogodnosti koji nisu drugdje svrstani – zbog promjene funkcijske klasifikacije u 2023. godini troškovi za plaću djelatnika u javnim radovima ne knjiže se više na 061 Razvoj stanovan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084 Religijske i druge službe zajednice – do smanjenja u odnosu na prošlu godinu je došlo zbog isplate kapitalnih donacija Srpskoj pravoslavnoj crkvenoj općini (hidroizolacija zidova) po ugovoru 170/2020-1 i Katoličkoj crkvi Sv. Donat u Karancu po ugovoru 165/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086 Rashodi za rekreaciju, kulturu i religiju koji nisu drugdje svrstani sporta – do smanjenja u odnosu na prošlu godinu je došlo zbog promjene funkcijske klasifikacije s 086 na 0810 (ugovor s Tenis klubom Baranja za školu tenisa za djecu s područja Općin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07 Socijalna pomoć stanovništvu koje nije obuhvaćeno redovnim socijalnim programima – u 2023. godini došlo je do promjene funkcijske klasifikacije s 107 na 109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090 Aktivnosti socijalne zaštite koje nisu drugdje svrstane – u 2023. godini došlo je do promjene funkcijske klasifikacije s 107 na 1090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nca</w:t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zultat poslovanja sa 1.1.2023. godine sastoji se od viška prihoda poslovanja u ukupnom iznosu od 641.255,05 €, manjka od nefinancijske imovine u iznosu od 820.533,69 € i višak primitaka od financijske imovine u iznosu od 724.888,00 €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 Odluci o raspodjeli rezultata za 2022. godinu pokriven je manjak od nefinancijske imovine u cijelosti i to iz viška primitaka od financijske imovine u iznosu od 724.888,00 € i iz viška prihoda poslovanja u iznosu od 95.645,69 €. Nakon provedenog knjiženja rezultat poslovanja za 2022. godinu višak prihoda poslovanja  iznosi od 545.609,34 €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zvršena je 1. korekcija rezultata preknjiženjem viška prihoda poslovanja u iznosu od 426.260,30 € (iznos se sastoji od kapitalnih pomoći iz državnog proračuna u iznosu od  269.935,30 €, kapitalnih pomoći iz županijskog proračuna u iznosu od 10.000,00 €, kapitalnih pomoći od ostalih izvanproračunskih korisnika državnog proračuna u iznosu od 53.320,00 €,   kapitalnih donacija od fizičkih osoba u iznosu od 5,00 €, kapitalnih donacija od ostalih subjekata izvan opće države u iznosu od 93.000,00 €) za pokriće manjka od nefinancijske imovin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ultat poslovanja nakon izvršenih korekcija je sljedeći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šak prihoda poslovanja iznosi 648.429,32 €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njak prihoda od nefinancijske imovine iznosi 141.767,74 €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šak primitaka od financijske imovine iznosi 55.720,10 €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računski korisnik dječji vrtić „Zeko“ je sa 01.01.2023. godine ostvario višak prihoda poslovanja u iznosu od 6.339,30 €. Rezultat poslovanja sa 31.12.2023. godine je sljedeć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njak prihoda poslovanja iznosi  10.275,66 €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kupni manjak sa 31.12.2023. godine iznosi  3.936,36 €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kon izvršene konsolidacije rezultat je sljedeći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šak prihoda poslovanja iznosi 654.981,05 €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njak prihoda od nefinancijske imovine iznosi 152.255,83 €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šak primitaka od financijske imovine iznosi 55.720,10 €.</w:t>
      </w:r>
    </w:p>
    <w:p>
      <w:pPr>
        <w:pStyle w:val="Normal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OPĆINSKI NAČELNIK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Vedran Kramarić, mag.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04:00Z</dcterms:created>
  <dc:creator>user</dc:creator>
  <dc:description/>
  <cp:keywords/>
  <dc:language>en-US</dc:language>
  <cp:lastModifiedBy>Zeljka Kolaric</cp:lastModifiedBy>
  <cp:lastPrinted>2022-03-09T12:21:00Z</cp:lastPrinted>
  <dcterms:modified xsi:type="dcterms:W3CDTF">2024-02-20T09:00:00Z</dcterms:modified>
  <cp:revision>17</cp:revision>
  <dc:subject/>
  <dc:title>DJEČJI VRTIĆ „ZEKO“</dc:title>
</cp:coreProperties>
</file>